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lang w:eastAsia="zh-CN"/>
        </w:rPr>
      </w:pPr>
      <w:r>
        <w:rPr>
          <w:rFonts w:ascii="ＭＳ ゴシック;MS Gothic" w:hAnsi="ＭＳ ゴシック;MS Gothic" w:cs="ＭＳ ゴシック;MS Gothic" w:eastAsia="ＭＳ ゴシック;MS Gothic"/>
          <w:szCs w:val="21"/>
          <w:lang w:eastAsia="zh-CN"/>
        </w:rPr>
        <w:t>２００</w:t>
      </w:r>
      <w:r>
        <w:rPr>
          <w:rFonts w:ascii="ＭＳ ゴシック;MS Gothic" w:hAnsi="ＭＳ ゴシック;MS Gothic" w:cs="ＭＳ ゴシック;MS Gothic" w:eastAsia="ＭＳ ゴシック;MS Gothic"/>
          <w:szCs w:val="21"/>
        </w:rPr>
        <w:t>９</w:t>
      </w:r>
      <w:r>
        <w:rPr>
          <w:rFonts w:ascii="ＭＳ ゴシック;MS Gothic" w:hAnsi="ＭＳ ゴシック;MS Gothic" w:cs="ＭＳ ゴシック;MS Gothic" w:eastAsia="ＭＳ ゴシック;MS Gothic"/>
          <w:szCs w:val="21"/>
          <w:lang w:eastAsia="zh-CN"/>
        </w:rPr>
        <w:t>年度（社）札幌青年会議所</w:t>
      </w:r>
    </w:p>
    <w:p>
      <w:pPr>
        <w:pStyle w:val="Normal"/>
        <w:jc w:val="center"/>
        <w:rPr/>
      </w:pPr>
      <w:r>
        <w:rPr>
          <w:rFonts w:ascii="ＭＳ ゴシック;MS Gothic" w:hAnsi="ＭＳ ゴシック;MS Gothic" w:cs="ＭＳ ゴシック;MS Gothic" w:eastAsia="ＭＳ ゴシック;MS Gothic"/>
          <w:b/>
          <w:sz w:val="32"/>
          <w:szCs w:val="32"/>
          <w:lang w:eastAsia="zh-CN"/>
        </w:rPr>
        <w:t>第</w:t>
      </w:r>
      <w:r>
        <w:rPr>
          <w:rFonts w:ascii="ＭＳ ゴシック;MS Gothic" w:hAnsi="ＭＳ ゴシック;MS Gothic" w:cs="ＭＳ ゴシック;MS Gothic" w:eastAsia="ＭＳ ゴシック;MS Gothic"/>
          <w:b/>
          <w:sz w:val="32"/>
          <w:szCs w:val="32"/>
        </w:rPr>
        <w:t>３</w:t>
      </w:r>
      <w:r>
        <w:rPr>
          <w:rFonts w:ascii="ＭＳ ゴシック;MS Gothic" w:hAnsi="ＭＳ ゴシック;MS Gothic" w:cs="ＭＳ ゴシック;MS Gothic" w:eastAsia="ＭＳ ゴシック;MS Gothic"/>
          <w:b/>
          <w:sz w:val="32"/>
          <w:szCs w:val="32"/>
          <w:lang w:eastAsia="zh-CN"/>
        </w:rPr>
        <w:t>回理事</w:t>
      </w:r>
      <w:r>
        <w:rPr>
          <w:rFonts w:ascii="ＭＳ ゴシック;MS Gothic" w:hAnsi="ＭＳ ゴシック;MS Gothic" w:cs="ＭＳ ゴシック;MS Gothic" w:eastAsia="ＭＳ ゴシック;MS Gothic"/>
          <w:b/>
          <w:sz w:val="32"/>
          <w:szCs w:val="32"/>
        </w:rPr>
        <w:t>予定者</w:t>
      </w:r>
      <w:r>
        <w:rPr>
          <w:rFonts w:ascii="ＭＳ ゴシック;MS Gothic" w:hAnsi="ＭＳ ゴシック;MS Gothic" w:cs="ＭＳ ゴシック;MS Gothic" w:eastAsia="ＭＳ ゴシック;MS Gothic"/>
          <w:b/>
          <w:sz w:val="32"/>
          <w:szCs w:val="32"/>
          <w:lang w:eastAsia="zh-CN"/>
        </w:rPr>
        <w:t>会</w:t>
      </w:r>
      <w:r>
        <w:rPr>
          <w:rFonts w:ascii="ＭＳ ゴシック;MS Gothic" w:hAnsi="ＭＳ ゴシック;MS Gothic" w:cs="ＭＳ ゴシック;MS Gothic" w:eastAsia="ＭＳ ゴシック;MS Gothic"/>
          <w:b/>
          <w:sz w:val="32"/>
          <w:szCs w:val="32"/>
        </w:rPr>
        <w:t>議</w:t>
      </w:r>
    </w:p>
    <w:p>
      <w:pPr>
        <w:pStyle w:val="Normal"/>
        <w:ind w:firstLine="5670"/>
        <w:jc w:val="left"/>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firstLine="5670"/>
        <w:rPr/>
      </w:pPr>
      <w:r>
        <w:rPr>
          <w:rFonts w:ascii="ＭＳ ゴシック;MS Gothic" w:hAnsi="ＭＳ ゴシック;MS Gothic" w:cs="ＭＳ ゴシック;MS Gothic" w:eastAsia="ＭＳ ゴシック;MS Gothic"/>
          <w:szCs w:val="21"/>
          <w:lang w:eastAsia="zh-TW"/>
        </w:rPr>
        <w:t>日時：２００９年</w:t>
      </w:r>
      <w:r>
        <w:rPr>
          <w:rFonts w:ascii="ＭＳ ゴシック;MS Gothic" w:hAnsi="ＭＳ ゴシック;MS Gothic" w:cs="ＭＳ ゴシック;MS Gothic" w:eastAsia="ＭＳ ゴシック;MS Gothic"/>
          <w:szCs w:val="21"/>
        </w:rPr>
        <w:t>１２</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５</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月</w:t>
      </w:r>
      <w:r>
        <w:rPr>
          <w:rFonts w:ascii="ＭＳ ゴシック;MS Gothic" w:hAnsi="ＭＳ ゴシック;MS Gothic" w:cs="ＭＳ ゴシック;MS Gothic" w:eastAsia="ＭＳ ゴシック;MS Gothic"/>
          <w:szCs w:val="21"/>
          <w:lang w:eastAsia="zh-TW"/>
        </w:rPr>
        <w:t>）</w:t>
      </w:r>
    </w:p>
    <w:p>
      <w:pPr>
        <w:pStyle w:val="Normal"/>
        <w:ind w:firstLine="630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lang w:eastAsia="zh-TW"/>
        </w:rPr>
        <w:t>１８：３０～</w:t>
      </w:r>
      <w:r>
        <w:rPr>
          <w:rFonts w:ascii="ＭＳ ゴシック;MS Gothic" w:hAnsi="ＭＳ ゴシック;MS Gothic" w:cs="ＭＳ ゴシック;MS Gothic" w:eastAsia="ＭＳ ゴシック;MS Gothic"/>
          <w:szCs w:val="21"/>
        </w:rPr>
        <w:t>２３</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szCs w:val="21"/>
        </w:rPr>
        <w:t>０５</w:t>
      </w:r>
    </w:p>
    <w:p>
      <w:pPr>
        <w:pStyle w:val="Normal"/>
        <w:ind w:firstLine="56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場所：札幌第一ホテル２階　かつら</w:t>
      </w:r>
    </w:p>
    <w:p>
      <w:pPr>
        <w:pStyle w:val="Normal"/>
        <w:ind w:firstLine="4620"/>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szCs w:val="21"/>
        </w:rPr>
        <w:t>　　　　　　　　（以下予定者省略）</w:t>
      </w:r>
      <w:r>
        <w:rPr>
          <w:rFonts w:eastAsia="ＭＳ ゴシック;MS Gothic" w:cs="ＭＳ ゴシック;MS Gothic" w:ascii="ＭＳ ゴシック;MS Gothic" w:hAnsi="ＭＳ ゴシック;MS Gothic"/>
          <w:szCs w:val="21"/>
        </w:rPr>
        <w:br/>
      </w:r>
    </w:p>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議  事  録</w:t>
      </w:r>
    </w:p>
    <w:p>
      <w:pPr>
        <w:pStyle w:val="Normal"/>
        <w:ind w:firstLine="4620"/>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開会　　　　　　　　　　　　　　　　　　　　　　　　　　　　　　白戸専務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ＪＣＩクリード唱和　　　　　　　　　　　　　　　　　　　　　　　　</w:t>
      </w:r>
      <w:r>
        <w:rPr>
          <w:rFonts w:ascii="ＭＳ ゴシック;MS Gothic" w:hAnsi="ＭＳ ゴシック;MS Gothic" w:cs="ＭＳ ゴシック;MS Gothic" w:eastAsia="ＭＳ ゴシック;MS Gothic"/>
          <w:b/>
          <w:szCs w:val="21"/>
        </w:rPr>
        <w:t>　荒木</w:t>
      </w:r>
      <w:r>
        <w:rPr>
          <w:rFonts w:ascii="ＭＳ ゴシック;MS Gothic" w:hAnsi="ＭＳ ゴシック;MS Gothic" w:cs="ＭＳ ゴシック;MS Gothic" w:eastAsia="ＭＳ ゴシック;MS Gothic"/>
          <w:b/>
          <w:szCs w:val="21"/>
          <w:lang w:eastAsia="zh-TW"/>
        </w:rPr>
        <w:t>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ＪＣ宣言朗読並びに綱領唱和　　　　　　　　　　　　　　　　　　　　　</w:t>
      </w:r>
      <w:r>
        <w:rPr>
          <w:rFonts w:ascii="ＭＳ ゴシック;MS Gothic" w:hAnsi="ＭＳ ゴシック;MS Gothic" w:cs="ＭＳ ゴシック;MS Gothic" w:eastAsia="ＭＳ ゴシック;MS Gothic"/>
          <w:b/>
          <w:szCs w:val="21"/>
        </w:rPr>
        <w:t>松井理事</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出席者の確認　　　　　　　　　　　　　　　　　　　　　　　　　</w:t>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長／佐々木和宏</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直前理事長／金井英樹</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rPr>
        <w:t>幹事／竹達孝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副理事長／鈴木博昭・荒木健介・岡澤邦幸</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専務理事／白戸君央</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理事／伊澤祐輔・小澤輝真・</w:t>
      </w:r>
      <w:r>
        <w:rPr>
          <w:rFonts w:ascii="ＭＳ ゴシック;MS Gothic" w:hAnsi="ＭＳ ゴシック;MS Gothic" w:cs="ＭＳ ゴシック;MS Gothic" w:eastAsia="ＭＳ ゴシック;MS Gothic"/>
          <w:b/>
          <w:szCs w:val="21"/>
        </w:rPr>
        <w:t>松井勝史・</w:t>
      </w:r>
      <w:r>
        <w:rPr>
          <w:rFonts w:ascii="ＭＳ ゴシック;MS Gothic" w:hAnsi="ＭＳ ゴシック;MS Gothic" w:cs="ＭＳ ゴシック;MS Gothic" w:eastAsia="ＭＳ ゴシック;MS Gothic"/>
          <w:b/>
          <w:szCs w:val="21"/>
          <w:lang w:eastAsia="zh-TW"/>
        </w:rPr>
        <w:t>齊藤大輔・田中良弘</w:t>
      </w:r>
      <w:r>
        <w:rPr>
          <w:rFonts w:ascii="ＭＳ ゴシック;MS Gothic" w:hAnsi="ＭＳ ゴシック;MS Gothic" w:cs="ＭＳ ゴシック;MS Gothic" w:eastAsia="ＭＳ ゴシック;MS Gothic"/>
          <w:b/>
          <w:szCs w:val="21"/>
        </w:rPr>
        <w:t>・荒木康充</w:t>
      </w:r>
      <w:r>
        <w:rPr>
          <w:rFonts w:ascii="ＭＳ ゴシック;MS Gothic" w:hAnsi="ＭＳ ゴシック;MS Gothic" w:cs="ＭＳ ゴシック;MS Gothic" w:eastAsia="ＭＳ ゴシック;MS Gothic"/>
          <w:b/>
          <w:szCs w:val="21"/>
          <w:lang w:eastAsia="zh-TW"/>
        </w:rPr>
        <w:t>・小田切英樹</w:t>
      </w:r>
    </w:p>
    <w:p>
      <w:pPr>
        <w:pStyle w:val="Normal"/>
        <w:ind w:left="709" w:right="-426"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特別委員長／北嶋仁</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オブザーバー／</w:t>
      </w:r>
      <w:r>
        <w:rPr>
          <w:rFonts w:ascii="ＭＳ ゴシック;MS Gothic" w:hAnsi="ＭＳ ゴシック;MS Gothic" w:cs="ＭＳ ゴシック;MS Gothic" w:eastAsia="ＭＳ ゴシック;MS Gothic"/>
          <w:b/>
          <w:szCs w:val="21"/>
        </w:rPr>
        <w:t>佐藤直也・石橋慶一・</w:t>
      </w:r>
      <w:r>
        <w:rPr>
          <w:rFonts w:ascii="ＭＳ ゴシック;MS Gothic" w:hAnsi="ＭＳ ゴシック;MS Gothic" w:cs="ＭＳ ゴシック;MS Gothic" w:eastAsia="ＭＳ ゴシック;MS Gothic"/>
          <w:b/>
          <w:szCs w:val="21"/>
          <w:lang w:eastAsia="zh-TW"/>
        </w:rPr>
        <w:t>齊藤康二</w:t>
      </w:r>
      <w:r>
        <w:rPr>
          <w:rFonts w:ascii="ＭＳ ゴシック;MS Gothic" w:hAnsi="ＭＳ ゴシック;MS Gothic" w:cs="ＭＳ ゴシック;MS Gothic" w:eastAsia="ＭＳ ゴシック;MS Gothic"/>
          <w:b/>
          <w:szCs w:val="21"/>
        </w:rPr>
        <w:t>・</w:t>
      </w:r>
      <w:r>
        <w:rPr>
          <w:rFonts w:ascii="ＭＳ ゴシック;MS Gothic" w:hAnsi="ＭＳ ゴシック;MS Gothic" w:cs="ＭＳ ゴシック;MS Gothic" w:eastAsia="ＭＳ ゴシック;MS Gothic"/>
          <w:b/>
          <w:szCs w:val="21"/>
          <w:lang w:eastAsia="zh-TW"/>
        </w:rPr>
        <w:t>白井晴彦・小林万記・石田浩士・高橋昭典</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欠席者／玉</w:t>
      </w:r>
      <w:r>
        <w:rPr>
          <w:rFonts w:ascii="ＭＳ ゴシック;MS Gothic" w:hAnsi="ＭＳ ゴシック;MS Gothic" w:cs="ＭＳ ゴシック;MS Gothic" w:eastAsia="ＭＳ ゴシック;MS Gothic"/>
          <w:b/>
          <w:szCs w:val="21"/>
        </w:rPr>
        <w:t>腰</w:t>
      </w:r>
      <w:r>
        <w:rPr>
          <w:rFonts w:ascii="ＭＳ ゴシック;MS Gothic" w:hAnsi="ＭＳ ゴシック;MS Gothic" w:cs="ＭＳ ゴシック;MS Gothic" w:eastAsia="ＭＳ ゴシック;MS Gothic"/>
          <w:b/>
          <w:szCs w:val="21"/>
          <w:lang w:eastAsia="zh-TW"/>
        </w:rPr>
        <w:t>勇吉</w:t>
      </w:r>
      <w:r>
        <w:rPr>
          <w:rFonts w:ascii="ＭＳ ゴシック;MS Gothic" w:hAnsi="ＭＳ ゴシック;MS Gothic" w:cs="ＭＳ ゴシック;MS Gothic" w:eastAsia="ＭＳ ゴシック;MS Gothic"/>
          <w:b/>
          <w:szCs w:val="21"/>
        </w:rPr>
        <w:t>・釼谷和真・池崎潤・</w:t>
      </w:r>
      <w:r>
        <w:rPr>
          <w:rFonts w:ascii="ＭＳ ゴシック;MS Gothic" w:hAnsi="ＭＳ ゴシック;MS Gothic" w:cs="ＭＳ ゴシック;MS Gothic" w:eastAsia="ＭＳ ゴシック;MS Gothic"/>
          <w:b/>
          <w:szCs w:val="21"/>
          <w:lang w:eastAsia="zh-TW"/>
        </w:rPr>
        <w:t>熱田直樹</w:t>
      </w:r>
    </w:p>
    <w:p>
      <w:pPr>
        <w:pStyle w:val="Normal"/>
        <w:numPr>
          <w:ilvl w:val="0"/>
          <w:numId w:val="2"/>
        </w:numPr>
        <w:ind w:left="709" w:hanging="420"/>
        <w:rPr>
          <w:rFonts w:ascii="ＭＳ ゴシック;MS Gothic" w:hAnsi="ＭＳ ゴシック;MS Gothic" w:eastAsia="ＭＳ ゴシック;MS Gothic" w:cs="ＭＳ ゴシック;MS Gothic"/>
          <w:b/>
          <w:b/>
          <w:szCs w:val="21"/>
          <w:lang w:eastAsia="zh-TW"/>
        </w:rPr>
      </w:pPr>
      <w:r>
        <w:rPr>
          <w:rFonts w:ascii="ＭＳ ゴシック;MS Gothic" w:hAnsi="ＭＳ ゴシック;MS Gothic" w:cs="ＭＳ ゴシック;MS Gothic" w:eastAsia="ＭＳ ゴシック;MS Gothic"/>
          <w:b/>
          <w:szCs w:val="21"/>
          <w:lang w:eastAsia="zh-TW"/>
        </w:rPr>
        <w:t>議事並びに資料の確認　　　　　　　　　　　　　　　　　　　　　　白戸専務理事</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議事録署名人及び作成者の指名</w:t>
      </w:r>
      <w:r>
        <w:rPr>
          <w:rFonts w:ascii="ＭＳ ゴシック;MS Gothic" w:hAnsi="ＭＳ ゴシック;MS Gothic" w:cs="ＭＳ ゴシック;MS Gothic" w:eastAsia="ＭＳ ゴシック;MS Gothic"/>
          <w:b/>
          <w:szCs w:val="21"/>
        </w:rPr>
        <w:t>　　　　　　　　　　　　　　　　　　白戸専務理事</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署名人／</w:t>
      </w:r>
      <w:r>
        <w:rPr>
          <w:rFonts w:ascii="ＭＳ ゴシック;MS Gothic" w:hAnsi="ＭＳ ゴシック;MS Gothic" w:cs="ＭＳ ゴシック;MS Gothic" w:eastAsia="ＭＳ ゴシック;MS Gothic"/>
          <w:b/>
          <w:szCs w:val="21"/>
        </w:rPr>
        <w:t>荒木理事・小澤理事</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議事録作成者／総務運営委員会</w:t>
      </w:r>
    </w:p>
    <w:p>
      <w:pPr>
        <w:pStyle w:val="Normal"/>
        <w:numPr>
          <w:ilvl w:val="0"/>
          <w:numId w:val="2"/>
        </w:numPr>
        <w:ind w:left="70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理事長挨拶</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lang w:eastAsia="zh-TW"/>
        </w:rPr>
        <w:t>佐々木理事長</w:t>
      </w:r>
    </w:p>
    <w:p>
      <w:pPr>
        <w:pStyle w:val="Normal"/>
        <w:ind w:left="727" w:firstLine="210"/>
        <w:jc w:val="left"/>
        <w:rPr/>
      </w:pPr>
      <w:r>
        <w:rPr>
          <w:rFonts w:ascii="ＭＳ ゴシック;MS Gothic" w:hAnsi="ＭＳ ゴシック;MS Gothic" w:cs="ＭＳ ゴシック;MS Gothic" w:eastAsia="ＭＳ ゴシック;MS Gothic"/>
          <w:szCs w:val="21"/>
        </w:rPr>
        <w:t>皆様こんばんは。本日は１２月の大変お忙しい中お集まり頂き有難うございます。いよいよ本日は第３回理事予定者会議ということで，来年の１月１日から出航する船の最後の点検ということになります。本日は各委員会の来年の年間事業計画について皆様からご意見を頂きつつ，運動が大きく推進するように審議を行う一日であります。ぜひとも皆様から多くのご意見を頂き，しっかりと最終点検を終えて，来年の素晴らしい運動へと向かっていきたいと思っております。今年の６月に委員長の承認をいただいてから半年間の間に世界経済情勢は目まぐるしく変化し，半年とはいえ株価についても半分近く下落をいたしました。私自身，すすきので飲食店を経営しておりますが，激変する経済情勢の中，なんとか精一杯やっている状況です。歴代ＯＢ理事長とお話をしましたが，厳しい時代だからこそ，国や行政が何かをしてくれる時代ではないだろうと言っておられた方がいらっしゃいました。ほとんどが中小企業の経営者であり青年経済人である我々メンバーが，自らの資質の向上と努力で，明るい札幌を，地域を，そして日本をという気概を持ち一年間駆け抜けたいと思っております。地域経済の活性化ということで，メンバー一人ひとりが，この組織に入ったからこそ資質を伸ばすことができた，メンバーと出会って意見を交わすことで，自分達の企業に持って帰るヒントが生まれた，少しでも企業を伸ばせと胸を張って言えるようにしっかりと取り組んでいかなければならないと思っております。白戸専務も専務を引き受けて会社がおかしくなったということがないように，専務の会社の業績をホームページのメンバー向けページに載せて，専務をやりながらでも業績はどんどん上がっているのだという説得力を持たせながら，会員募集も含めやっていきたいと思っております。本日も三月例会の上程があがってきますが，参加される方にとって意味のある素晴らしい事業になるような運動を展開していきたいと思っております。本日で理事予定者会議は終了します。来年度は委員会の活性化なくして組織の活性化はないと思っております。是非ここにいる理事の皆様には，各委員会の至らない点がありましたら，時には苦言を言って頂きたいと思っております。そして一人でも多くのメンバーが集い有意義な意見を吸い上げるような委員会にして頂きたいと思っております。ＪＣでしかできない運動がある中でＪＣに入会したからこそ多くのメンバーと素晴らしい友情を育む機会になるのだと思います。それには真剣に時間を費やし，意見をぶつけるなかで運動を展開することが大事なのだと思います。ここにいる三役メンバーが組織を引っ張る中枢の部分です。この組織を良くするために自分自身も精一杯やっていきたいと思いますので，どうぞ今日一日よろしくお願いいたします。</w:t>
      </w:r>
    </w:p>
    <w:p>
      <w:pPr>
        <w:pStyle w:val="Normal"/>
        <w:numPr>
          <w:ilvl w:val="0"/>
          <w:numId w:val="2"/>
        </w:numPr>
        <w:ind w:left="709"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lang w:eastAsia="zh-TW"/>
        </w:rPr>
        <w:t>直前理事長挨拶</w:t>
      </w:r>
      <w:r>
        <w:rPr>
          <w:rFonts w:eastAsia="ＭＳ ゴシック;MS Gothic" w:cs="ＭＳ ゴシック;MS Gothic" w:ascii="ＭＳ ゴシック;MS Gothic" w:hAnsi="ＭＳ ゴシック;MS Gothic"/>
          <w:b/>
          <w:szCs w:val="21"/>
          <w:lang w:eastAsia="zh-TW"/>
        </w:rPr>
        <w:br/>
      </w:r>
      <w:r>
        <w:rPr>
          <w:rFonts w:ascii="ＭＳ ゴシック;MS Gothic" w:hAnsi="ＭＳ ゴシック;MS Gothic" w:cs="ＭＳ ゴシック;MS Gothic" w:eastAsia="ＭＳ ゴシック;MS Gothic"/>
          <w:b/>
          <w:szCs w:val="21"/>
          <w:lang w:eastAsia="zh-TW"/>
        </w:rPr>
        <w:t>金井直前理事長</w:t>
      </w:r>
    </w:p>
    <w:p>
      <w:pPr>
        <w:pStyle w:val="Normal"/>
        <w:ind w:left="716" w:firstLine="1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皆様こんばんは。本日は</w:t>
      </w:r>
      <w:r>
        <w:rPr>
          <w:rFonts w:ascii="ＭＳ ゴシック;MS Gothic" w:hAnsi="ＭＳ ゴシック;MS Gothic" w:cs="ＭＳ ゴシック;MS Gothic" w:eastAsia="ＭＳ ゴシック;MS Gothic"/>
          <w:szCs w:val="21"/>
          <w:lang w:eastAsia="zh-CN"/>
        </w:rPr>
        <w:t>第</w:t>
      </w:r>
      <w:r>
        <w:rPr>
          <w:rFonts w:ascii="ＭＳ ゴシック;MS Gothic" w:hAnsi="ＭＳ ゴシック;MS Gothic" w:cs="ＭＳ ゴシック;MS Gothic" w:eastAsia="ＭＳ ゴシック;MS Gothic"/>
          <w:szCs w:val="21"/>
        </w:rPr>
        <w:t>３</w:t>
      </w:r>
      <w:r>
        <w:rPr>
          <w:rFonts w:ascii="ＭＳ ゴシック;MS Gothic" w:hAnsi="ＭＳ ゴシック;MS Gothic" w:cs="ＭＳ ゴシック;MS Gothic" w:eastAsia="ＭＳ ゴシック;MS Gothic"/>
          <w:szCs w:val="21"/>
          <w:lang w:eastAsia="zh-CN"/>
        </w:rPr>
        <w:t>回理事</w:t>
      </w:r>
      <w:r>
        <w:rPr>
          <w:rFonts w:ascii="ＭＳ ゴシック;MS Gothic" w:hAnsi="ＭＳ ゴシック;MS Gothic" w:cs="ＭＳ ゴシック;MS Gothic" w:eastAsia="ＭＳ ゴシック;MS Gothic"/>
          <w:szCs w:val="21"/>
        </w:rPr>
        <w:t>予定者</w:t>
      </w:r>
      <w:r>
        <w:rPr>
          <w:rFonts w:ascii="ＭＳ ゴシック;MS Gothic" w:hAnsi="ＭＳ ゴシック;MS Gothic" w:cs="ＭＳ ゴシック;MS Gothic" w:eastAsia="ＭＳ ゴシック;MS Gothic"/>
          <w:szCs w:val="21"/>
          <w:lang w:eastAsia="zh-CN"/>
        </w:rPr>
        <w:t>会</w:t>
      </w:r>
      <w:r>
        <w:rPr>
          <w:rFonts w:ascii="ＭＳ ゴシック;MS Gothic" w:hAnsi="ＭＳ ゴシック;MS Gothic" w:cs="ＭＳ ゴシック;MS Gothic" w:eastAsia="ＭＳ ゴシック;MS Gothic"/>
          <w:szCs w:val="21"/>
        </w:rPr>
        <w:t>議にお集まり頂き有難うございます。私自身，いよいよ年度内の最後の理事会も明日に控え，２００９年度にモード切り替えをして直前理事長としてやるべきことがなんであるかということを，しっかり準備させて２００９年を迎えたいと思っております。ご存知の通り，審議があがったこの事業計画とフレームは，よほどのことがない限り変更ができません。本日も上程があがってきておりますが，これをもとに各委員会が担当する事業が一年間展開されていきます。非常に重要な案件であることは皆様ご存知である思います。私は，「リレーション」という言葉をよく口にさせて頂いております。組織として２００８年度から２００９年度にバトンを渡すという部分もそうですが，個人レベルにおいてもしっかりとしたリレーションが必要だと感じております。時代が変っても，ここ数年同じ内容で運動が展開されていて本質的なものは全く変わらないと思っております。しかし，理事長という立ち位置で拝見していると，しっかりとした引き継ぎや何をすべきであるかということを，古い人間が若いメンバーに対して，的確に伝えられていない部分も多々見受けられました。組織としてチームごとの引き継ぎだけではなく，立ち位置が変わるなかで，自分の経験値を次なる時代に，自分のＪＣ感をどれだけ人に伝えられるかが重要であります。それはすなわち，この予定者段階ですべきことであって，しっかりとした腰になるべき事業計画とフレームは，そういった考えの基に積み重なってできあがるものだと思います。是非とも覚悟を持って取り組んで頂きたい。本日活発なご意見を頂く中で，万が一，どうしても完成度が低いと感じられた部分や，もう一度吟味をしたいという強い意志であれば，三役キャビネット側の判断によるところもありますが，まだまだ年明け１月の通常総会には間に合いますので多くの意見を頂戴したいと思います。重要な案件ですから，覚悟を持って本日の理事予定者会議に挑んで頂きたいと思います。予定者の段階だからこそ強くお伝え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さて，本日この場で披露したいお話があります。私がこの２００８年の理事長を経験した中で心に残ったことをお伝えいたします。歴代理事長であった伊藤先輩がお亡くなりになり，送る会等々では皆様のお力をお借りいたしました。ご本人の意向もあり，言葉が適切であるかはわかりませんが，送る会も盛大に開催されました。実は亡くなる１か月前に直接ご本人にお会いし，余命いくばくもないというお話を聞きました。その時，理事長職とは，ＪＣ運動とは何か，ということを病院で２時間ほど直接お話を頂きました。送る会の当日に配布されたリーフレットも生前にご本人が全て原稿をお書きになられ，当日の設えも全部手配されたそうです。病室にパークホテルの宴会担当者を呼んで，当日の流れや料理まで全て決められて亡くなられたと聞いております。当日のリーフレットには想いをしたためた文章があり，やはりＪＣに対する考え方が非常に強い方なのだと感じました。ＪＣで培われた経験知が今の自分を形成しているというようなくだりであります。後にその文章を朗読させて頂きます。当日配布されたリーフレット以上に肉声で聞かせて頂いた部分が今年１年間のなかで非常に重要なエピソードであります。青年経済人として，厳しいご時世だからこそ，ＪＣ運動に取り組む姿勢が尊いものであるかと思います。専務理事をやっているからこそ仕事を伸ばすのだと，それぐらいの勢いでやってきたのだと。当然，私も含めて皆様仕事がベースの中でＪＣ運動を進められていますが，ＪＣに対して真剣に取り組んで，熱くなって，覚悟を持ってやる体制が取れれば，当然仕事においても同じ姿勢で取り組めるのだと思います。外部においても内部においても多くのメンバーにＪＣの素晴らしさを理解して貰えるような活動をお願いしたいと思っております。ある先輩もＪＣは素晴らしい組織だと力強くおっしゃっておられました。ここにいる皆様も，現役中も卒業後もＪＣは素晴らしい組織だと，自分も育てられ，誰もが入るべきだと，強く言えるように覚悟を持って運動に取り組んで頂きたいと思っております。苦言の話しは金輪際終わりにしまして，本日より竹達監事もおりますので，来年以降も理事会においては，仏の金井と鬼の竹達という形の中で，使い分けをして，ご挨拶をさせて頂きたいと思っておりますので，何卒よろしくお願い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　最後になりますが，先ほど申しました伊藤先輩のリーフレットの一節を朗読させていただきます。「振り返ると私の物の考え方も，人との繋がりも全てはＪＣで鍛えられたことが土台になっている気がします。三代目が，とんでもないことに理事長職もさせて頂きました。それを糧に日本塗装工業会，初めての親子三代の理事，史上最年少の常任理事も務めさせて頂きました。どちらも私にとって，器溢れさせるほどの過分なる量の仕事でした。周囲の人々のご協力と積み重ねてきたＪＣの考え方，大過なく過ごすことができました。このように言うことができる素敵なＪＣ運動に期待したいと思います。」本日の理事会で様々な意見が出ると思いますが，前向きに取り組む中で素晴らしい事業計画，フレームをお作り頂きたいと思います。話が長くなりましたが直前理事長の挨拶に変えさて頂きます。本日一日どうぞよろしくお願いいたします。</w:t>
      </w:r>
    </w:p>
    <w:p>
      <w:pPr>
        <w:pStyle w:val="Normal"/>
        <w:numPr>
          <w:ilvl w:val="0"/>
          <w:numId w:val="2"/>
        </w:numPr>
        <w:ind w:left="709" w:hanging="420"/>
        <w:rPr/>
      </w:pPr>
      <w:r>
        <w:rPr>
          <w:rFonts w:ascii="ＭＳ ゴシック;MS Gothic" w:hAnsi="ＭＳ ゴシック;MS Gothic" w:cs="ＭＳ ゴシック;MS Gothic" w:eastAsia="ＭＳ ゴシック;MS Gothic"/>
          <w:b/>
          <w:szCs w:val="21"/>
          <w:lang w:eastAsia="zh-TW"/>
        </w:rPr>
        <w:t>議長の選</w:t>
      </w:r>
      <w:r>
        <w:rPr>
          <w:rFonts w:ascii="ＭＳ ゴシック;MS Gothic" w:hAnsi="ＭＳ ゴシック;MS Gothic" w:cs="ＭＳ ゴシック;MS Gothic" w:eastAsia="ＭＳ ゴシック;MS Gothic"/>
          <w:b/>
          <w:szCs w:val="21"/>
        </w:rPr>
        <w:t>出</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定款に基づき　　　　　　　　　　　　　　　　　　　　　　　　　　　</w:t>
      </w: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709" w:leader="none"/>
        </w:tabs>
        <w:rPr/>
      </w:pPr>
      <w:r>
        <w:rPr>
          <w:rStyle w:val="StrongEmphasis"/>
          <w:rFonts w:ascii="ＭＳ ゴシック;MS Gothic" w:hAnsi="ＭＳ ゴシック;MS Gothic" w:cs="ＭＳ ゴシック;MS Gothic" w:eastAsia="ＭＳ ゴシック;MS Gothic"/>
          <w:szCs w:val="21"/>
        </w:rPr>
        <w:t>１０．前回議事録の承認</w:t>
      </w:r>
    </w:p>
    <w:p>
      <w:pPr>
        <w:pStyle w:val="Normal"/>
        <w:tabs>
          <w:tab w:val="clear" w:pos="840"/>
          <w:tab w:val="left" w:pos="709" w:leader="none"/>
        </w:tabs>
        <w:rPr>
          <w:rStyle w:val="StrongEmphasis"/>
          <w:rFonts w:ascii="ＭＳ ゴシック;MS Gothic" w:hAnsi="ＭＳ ゴシック;MS Gothic" w:eastAsia="ＭＳ ゴシック;MS Gothic" w:cs="ＭＳ ゴシック;MS Gothic"/>
          <w:bCs w:val="false"/>
          <w:szCs w:val="21"/>
          <w:lang w:eastAsia="zh-TW"/>
        </w:rPr>
      </w:pPr>
      <w:r>
        <w:rPr>
          <w:rStyle w:val="StrongEmphasis"/>
          <w:rFonts w:ascii="ＭＳ ゴシック;MS Gothic" w:hAnsi="ＭＳ ゴシック;MS Gothic" w:cs="ＭＳ ゴシック;MS Gothic" w:eastAsia="ＭＳ ゴシック;MS Gothic"/>
          <w:szCs w:val="21"/>
        </w:rPr>
        <w:t>１１．審議事項</w:t>
      </w:r>
    </w:p>
    <w:p>
      <w:pPr>
        <w:pStyle w:val="Normal"/>
        <w:numPr>
          <w:ilvl w:val="0"/>
          <w:numId w:val="3"/>
        </w:numPr>
        <w:tabs>
          <w:tab w:val="clear" w:pos="840"/>
          <w:tab w:val="left" w:pos="851" w:leader="none"/>
        </w:tabs>
        <w:ind w:left="851" w:right="-143" w:hanging="709"/>
        <w:rPr>
          <w:rFonts w:ascii="ＭＳ ゴシック;MS Gothic" w:hAnsi="ＭＳ ゴシック;MS Gothic" w:eastAsia="ＭＳ ゴシック;MS Gothic" w:cs="ＭＳ ゴシック;MS Gothic"/>
          <w:color w:val="0000FF"/>
          <w:szCs w:val="21"/>
          <w:u w:val="single"/>
          <w:shd w:fill="D8D8D8" w:val="clear"/>
        </w:rPr>
      </w:pPr>
      <w:r>
        <w:rPr>
          <w:rFonts w:ascii="ＭＳ ゴシック;MS Gothic" w:hAnsi="ＭＳ ゴシック;MS Gothic" w:cs="ＭＳ ゴシック;MS Gothic" w:eastAsia="ＭＳ ゴシック;MS Gothic"/>
          <w:b/>
          <w:szCs w:val="21"/>
        </w:rPr>
        <w:t>２００９年度（社）札幌青年会議所　委員会年間事業計画（案）</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　　　　　　　　　　　　　　　　　　　　　　　　及び年間事業フレーム（案）の件</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組織活性化推進特別会議】</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特別議長確認日の日付ですが１２月５日付けになっています。三役会の後に変更があったと聞いていますが、この日付でよろし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最初に確認を頂いた日が５日になっておりますので、その日付にな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長連絡会議が１月と４月と１０月になっています。なぜ１０月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年間を通じて活動してきた成果を話し合うとともに，１０月ですと次年度委員長予定者も決定していると思いますので、その引継等も考えて１０月に設定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本年度の組織活性化推進会議だと思いますので、説明として次年度の委員長との交流がメインというのはおかしい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言葉足らずの説明になりましたが、メインはあくまでも本年度委員長にな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ころ」と「心」の語句を統一するという話があったと思いますが、それは統一していないのでしょう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漢字に統一させて頂き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会員拡大実践会議】</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前回質問したのですが、室として合同で企画するものについては、室として記載を統一するという話だったと思いますが、その点はどうなっています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員拡大実践会議と経営資質向上・情報発信委員会は同じ室ではないということでこのような表記で残し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創立記念例会の上程を２カ月空けた理由は何かありました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ＯＢへの電話かけや訪問のための時間を設けているということでござい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経営資質向上・情報発信委員会】</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小田切副議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調査・研究・実践の部分についてはどのようにお考え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調査・研究・実践は９月のセミナー終了後に調査研究報告を盛り込み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三役会の議論の結果、全部が全部の委員会について調査・研究・実践を行う必要はないのではないか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れは総務運営委員会についての話になると思います。理事会の議事録についてですがしっかりと質問を記載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しっかりと精査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セミナーには予算等々は絡んでこな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セミナーについては他団体と共催の予定です。１回目２回目は共催団体の主催になりますが、３回目が札幌青年会議所の主催になります。これについては有料形式で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お金が絡んでくる場合には審議は必要な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受益者負担のもので審議にあげなくてもご理解を頂けるものについては，審議は不要だ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益法人格取得に向かって重要な部分になると思いますのでしっかりと検討して頂ければと思い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札幌の魅力探訪委員会】</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szCs w:val="21"/>
        </w:rPr>
        <w:t>札幌の魅力探訪例会の記入の仕方を札幌の魅力探訪「例会」に訂正してください。また，会議体・委員会年間事業フレーム（案）の１月の欄に黒点が一つ残っているので，削除をお願いします。</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注意点は削除いたします。１月の黒丸を削除，調査の黒丸棒を削除，「例会」に以上３点変更させていただき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スポーツ環境向上委員会】</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２月の「調査・研究」の記載ですが、正しい表記は「調査」のみ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２月の「調査・研究」の文言を「研究」を削除し「調査」に変更させて頂き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青少年育成環境向上委員会】</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先ほどから調査・研究・実践の話がでていますが、今年はまちづくりフェスタがあったので実践の場がありましたが、次年度は、調査して、研究したとしても、実践の場がないのではないかという気持ちもあります。ただ、本来であれば、各委員会が調査・研究・実践を行って１２月に報告を上げるのが良いのではないかと思います。１年間、各委員会が事業や活動を継続して実践して、最終的には各委員会で１２月に各委員会が１年間を通じて何をしてきたのかということを報告して頂いた方が良いのではないかと思います。意見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頂いた意見を参考に、フレームの変更も考えていきたいと思います。</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ブルーアースに関する記載の箇所ですが「行なう」の表記は「な」の記載が多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記載については共通して「な」がいらいないと思いますので削除させて頂きます。調査・研究・実践の箇所の「子供達」と「子どもたち」の箇所については平仮名で統一させて頂き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心のふれあい推進委員会】</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調査・研究の話なのですが、委員会で報告上程をあげられるのでしょうか。今であれば、心のふれあい推進委員会の方で報告をあげないフレームになっていますが、青少年育成環境向上委員会の方では報告をあげるような形になっています。この辺りはどのようにお考えでしょう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心のふれあい推進委員会については、４月例会でアンケートを取らせて頂いた上でその後の運動の方向性を考えていきたいと思っておりますので、現段階では報告をあげないような形でと考えており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総務運営委員会】</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firstLine="51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目的の箇所についてです。目的と事業内容の「多くのメンバーが京都に集」うという部分について同内容の記載があります。重複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内容の「多くのメンバーが京都に集い」の語句を削除したいと思います。</w:t>
      </w:r>
    </w:p>
    <w:p>
      <w:pPr>
        <w:pStyle w:val="Normal"/>
        <w:tabs>
          <w:tab w:val="clear" w:pos="840"/>
          <w:tab w:val="left" w:pos="851" w:leader="none"/>
        </w:tabs>
        <w:ind w:firstLine="512"/>
        <w:rPr/>
      </w:pPr>
      <w:r>
        <w:rPr>
          <w:rFonts w:ascii="ＭＳ ゴシック;MS Gothic" w:hAnsi="ＭＳ ゴシック;MS Gothic" w:cs="ＭＳ ゴシック;MS Gothic" w:eastAsia="ＭＳ ゴシック;MS Gothic"/>
          <w:b/>
          <w:szCs w:val="21"/>
        </w:rPr>
        <w:t>【その他】</w:t>
      </w:r>
    </w:p>
    <w:p>
      <w:pPr>
        <w:pStyle w:val="Normal"/>
        <w:tabs>
          <w:tab w:val="clear" w:pos="840"/>
          <w:tab w:val="left" w:pos="851" w:leader="none"/>
        </w:tabs>
        <w:ind w:left="710" w:hanging="0"/>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全部の委員会のフレームに関わることです。２００９年度は協議・協議・審議という流れになっております。理事長から三役会を臨時で開催するという話がありました。このままだと委員会で揉む期間が長すぎるという状態になってしまう可能性があります。その辺りは本当に臨機応変に三役会を臨時で行って頂いて、三役の意見をしっかりと伝えた上で委員会に十分揉んで貰う時間を作るように気をつけて頂きたいと思います。委員会あっての事業ですので、決して委員会を軽視しないような形をとってください。これは希望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ご意見有難うございます。上程を作るために事業を作るわけではないと思いますし、しっかりと考えていきたいと思います。</w:t>
      </w:r>
    </w:p>
    <w:p>
      <w:pPr>
        <w:pStyle w:val="Normal"/>
        <w:tabs>
          <w:tab w:val="clear" w:pos="840"/>
          <w:tab w:val="left" w:pos="851" w:leader="none"/>
        </w:tabs>
        <w:ind w:firstLine="51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7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００９年度（社）札幌青年会議所　ホームページの企画・運営（案）の件</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143" w:firstLine="525"/>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具体的な数値目標を掲げることが必要ではないかと思います。そうしないと単なる努力目標になってしまう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今の段階では記載していませんが、その旨務めるよう努力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社のリンクの件数の記載はしないということでしょうか。単なる努力目標とならないように，委員会ではしっかりやって頂き，報告の上程では実際に何件だったかをしっかり記載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第２回理事予定者会議の「意見・対応」の中で，ホームページ更新の速度を速くするために各委員会のルールを記載して欲しいというところで，答えが「〈対応〉ホームページ用報告手順書を記載させて頂きます。」と書かれておりますが，どういうことでしょうか。</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szCs w:val="21"/>
        </w:rPr>
        <w:t>ホームページアップに関して，各委員会がどのような手順をふんでよいのかわからないという質問がありましたので，事業開催後，各担当委員会に活用していただき，即座にホームページにアップできるようなわかりやすいマニュアルを記載する予定です。</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b/>
          <w:szCs w:val="21"/>
        </w:rPr>
        <w:t>佐々木副理事長</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szCs w:val="21"/>
        </w:rPr>
        <w:t>そのマニュアルは上程にはありませんが，後日各委員会に渡るという認識でよろしいでしょうか。そのマニュアルにのっとって各自の報告をするということ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とおり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前回の質問の内容に対する答えになっていないと思います。委員会毎にアップのタイミングがまちまちになっていることについての対応をどのようにするかというのが前回の質問の趣旨だったのですが。</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現段階では各委員会で連携をとるということのみ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マニュアルに期限を記載するということで対応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内容的には特にございません。第１回三役予定者会議についての「意見・対応」の中で、「マニュアル」の語句は使わないとありますが。</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マニュアル」の語句は削除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内容の（３）の箇所についてです。前回の上程書の中では携帯からの受発信ができるようにするという話があったと思います。これは変更になったと理解してよろし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携帯からの受発信は行います。参考資料２の下に記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と特記事項の（３）についてですが、これは自働に飛んでいくような形になるのでしょうか。それともこの委員会の人が電話等で対応するということになりますか。よくあるのは情報が行き違いになっていることがあります。後でわかって話が混乱するということが過去にもありました。せめて、どこのレベルまで転送できればよいか、それはまだ検討して運営して欲しいです。各委員長のところまでは、せめていくようにして欲しいと思います。そうしないと例年と同じような形になってしまうのではないかと思います。そのあたりを工夫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議体には自働に情報がいくような形になります。会員拡大については各委員会からも３名ずつ出向して頂きますので、その人達にも情報が行くようにしたい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143" w:firstLine="73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２００９年度（社）札幌青年会議所　「京都会議」札幌ＬＯＭナイト開催（案）の件</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666"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851" w:leader="none"/>
        </w:tabs>
        <w:ind w:left="878" w:hanging="0"/>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協議・審議のポイントを教え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目的と事業内容がＬＯＭナイトの開催の趣旨と合致するのかについて審議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先月からこの上程については北嶋特別委員長の熱い想いが設えの中にあるとも聞いていますので、是非、京都の地で目的にあった設えを行って頂きたいと期待しております。以上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特記事項の（１）と（２）は内容が似通っておりますので、１つにした方が良いと思います。あと「また」と「又」の統一や、年当初と年初も統一した方が良いと思います。</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を削除して（２）を（１）にして順次変更したいと思います。「また」は漢字の「又」に統一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内容の①ですが、これは上程書上には記載しなくても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全員で集まってテーマソングを選ぶことによって委員会の結束力が高まると思いますので、そのような趣旨で記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登録料が８０名と記載されていますが、根拠を教え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昨年から出席されている人の統計の数字をとると、２００７年はメンバー１８９名に対し９６名、２００８年は１７５名に対し９０名、２００９年度は１５３名なので１０名を減らして８０名と予測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としての意気込みの中で、せっかくのスタートなのですから、どうして統計的な発想で考えるのでしょうか。無理かもしれないけど、１００名頑張ります、という営業的な形で考えなければ面白くはな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意気込みについてはおっしゃる通りですが、予算のことを考えると、しっかりとした数字を把握する必要がありますので、安全な数字で記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答弁としてはそれであっていると思いますが、意気込みが伝わりません。意気込みの部分でやって貰いたいと思います。その部分が気になりましたので敢えて言わせて頂きました。専務の方で９０人、１００人頑張るという気持で取り組んで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予算書なのですが、前回もちらっと言ったと思いますが、あまりこのように食べる物についてずらっと出てくると興ざめです。「食材費」という１本の項目で記載した方が良いのではないかと思います。いかが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伊澤理事のおっしゃるとおりです。細かく書くと料理の内容がわかってしまう部分もありますが、丁寧に記載させて頂いておりますので、今回はこちらでご了承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私が言いたいのは前回とも共通しているのですが、松井理事が言ったとおり、これは気持ち１本の事業です。まちづくり、人づくりの原動力となる我々のためだけの事業ですので、気持を大切にして頂きたいと思います。今後、実質１カ月くらいありますので、委員会で、設えをもっともっと、食材も場所も生かしながら、理事長になり変って、有難うございましたという設えになるのであれば本当に素晴らしい事業になるのではないかと思います。１つに心をまとめるという気持ち１本の事業としては素晴らしくなると思います。このテーマは凄く良いと思います。これが本当に大切なことだと思います。みんな体はばらばらでも気持ちが１つだということでとらえておりますので、委員会の方で精査して、食べる物に捉われることなく、より良い事業を作っていって頂ければと思い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143" w:firstLine="73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２００９年度（社）札幌青年会議所　通常総会開催（案）の件</w:t>
      </w:r>
    </w:p>
    <w:p>
      <w:pPr>
        <w:pStyle w:val="Normal"/>
        <w:tabs>
          <w:tab w:val="clear" w:pos="840"/>
          <w:tab w:val="left" w:pos="851" w:leader="none"/>
        </w:tabs>
        <w:ind w:left="851" w:hanging="0"/>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666"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前回の予算書からみて予備費が１０００円アップしていますが、これはどのような理由によ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予備費３７００円が２７００円のままになってしまっております。単純なミスですので訂正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変更して審議を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公益性に関わる事業についてです。「会員の総意を得る事で」という部分ですが、反対の意見があってしかるべきなので、創意を図る必要はない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文言を変更させて頂き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143" w:firstLine="735"/>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szCs w:val="21"/>
        </w:rPr>
        <w:t>全員一致で賛成。</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９年度（社）札幌青年会議所　２０１０年度新入会員募集要項</w:t>
      </w:r>
    </w:p>
    <w:p>
      <w:pPr>
        <w:pStyle w:val="Normal"/>
        <w:tabs>
          <w:tab w:val="clear" w:pos="840"/>
          <w:tab w:val="left" w:pos="851" w:leader="none"/>
        </w:tabs>
        <w:ind w:left="850" w:firstLine="394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９年度移籍入会要綱承認（案）の件</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pP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審議のときに大変恐縮ではございますが、本年度は会員募集を締め切った後でも結構申し込みがあるような状況がありました。実際に１月１日に入会と考えているのだと思いますが、果たして本当に１月１日に年１回の入会でよいのでしょうか。かつては札幌青年会議所でも前期・後期の２回の入会を認めていた時期もあったように聞いております。東京ＪＣでは随時入会ということも聞いております。そのあたりのことも考えながら、今ここで審議をとるのではなく、もう１カ月しっかりと議論して頂いて</w:t>
      </w:r>
    </w:p>
    <w:p>
      <w:pPr>
        <w:pStyle w:val="Normal"/>
        <w:tabs>
          <w:tab w:val="clear" w:pos="840"/>
          <w:tab w:val="left" w:pos="851" w:leader="none"/>
        </w:tabs>
        <w:ind w:left="876" w:hanging="0"/>
        <w:rPr/>
      </w:pPr>
      <w:r>
        <w:rPr>
          <w:rFonts w:ascii="ＭＳ ゴシック;MS Gothic" w:hAnsi="ＭＳ ゴシック;MS Gothic" w:cs="ＭＳ ゴシック;MS Gothic" w:eastAsia="ＭＳ ゴシック;MS Gothic"/>
          <w:szCs w:val="21"/>
        </w:rPr>
        <w:t>札幌青年会議所がいかにメンバーを増やしていけるのかということを考えて頂きたいと思います。ですので、まだ時間もありますから、一旦取り下げて頂いて、もう１か月間しっかりと議論を深めて頂き、札幌青年会議所のメンバー数をいかに増やせるのかをしっかりと考え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素直にその思いを頂きまして、事務局長は本日遅れてはおりますが、この議題は１回取り下げさせて頂いて、しっかりと検討させて頂きたいと思います。</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６）の議案につきましては一旦取り下げて持ち帰って三役会でも検討をした上で次回の理事会で上程させて頂きたいと思っております。基本的には２月から募集ということで考えてはおります。来年は本当に１人でも多くのメンバーに入会をして頂きたいと思っております。そのために現状の募集期間や広告方法についても今までどおりで良いのかも含めていろんなご意見を頂き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員拡大の手法ということになると思います。色んなやり方があると思います。まず動かないとダメだというのがあると思います。去年、熱田委員長のもとで、やっていたのかやっていなかったのかは定かではありませんが、企業一覧の厚いものを見て、熱田委員長と話をしたときに、そのようなものを利用したらよいのではないかという案もでていました。そこに電話をすればよいというわけではありませんが、この不景気の中で芯のあるメンバーを集めるということでは必要なことなのかもしれません。数を集めるのであれば、そのくらいの勢いで会員拡大に向けて取り組んでいく必要があるのではないかと私は考えます。意見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面接とかにも意味を持たせて、キットを回収して歓迎例会に来てもらえる人には１月１日から活動して頂けるような組み立てをして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しっかりと持ち帰って検討して次回に臨みたいと思います。（５）と（６）については今回審議を取らずに次回１月に審議をとらせて頂きたいと思います。（７）以降は協議案件でございますので、白戸専務理事に司会を戻させて頂きたいと思います。</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９年度（社）札幌青年会議所　２０１０年度新入会員募集</w:t>
      </w:r>
    </w:p>
    <w:p>
      <w:pPr>
        <w:pStyle w:val="Normal"/>
        <w:tabs>
          <w:tab w:val="clear" w:pos="840"/>
          <w:tab w:val="left" w:pos="851" w:leader="none"/>
        </w:tabs>
        <w:ind w:left="850" w:firstLine="4164"/>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並びに移籍入会募集キット作成（案）の件</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szCs w:val="21"/>
        </w:rPr>
        <w:t>取り下げ。</w:t>
      </w:r>
    </w:p>
    <w:p>
      <w:pPr>
        <w:pStyle w:val="Normal"/>
        <w:tabs>
          <w:tab w:val="clear" w:pos="840"/>
          <w:tab w:val="left" w:pos="851" w:leader="none"/>
        </w:tabs>
        <w:ind w:left="143" w:firstLine="738"/>
        <w:rPr>
          <w:rFonts w:ascii="ＭＳ ゴシック;MS Gothic" w:hAnsi="ＭＳ ゴシック;MS Gothic" w:eastAsia="ＭＳ ゴシック;MS Gothic" w:cs="ＭＳ ゴシック;MS Gothic"/>
          <w:b/>
          <w:b/>
          <w:szCs w:val="21"/>
          <w:shd w:fill="D8D8D8" w:val="clear"/>
        </w:rPr>
      </w:pPr>
      <w:r>
        <w:rPr>
          <w:rFonts w:eastAsia="ＭＳ ゴシック;MS Gothic" w:cs="ＭＳ ゴシック;MS Gothic" w:ascii="ＭＳ ゴシック;MS Gothic" w:hAnsi="ＭＳ ゴシック;MS Gothic"/>
          <w:b/>
          <w:szCs w:val="21"/>
          <w:shd w:fill="D8D8D8" w:val="clear"/>
        </w:rPr>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２００９年度（社）札幌青年会議所　三月「経営資質向上・情報発信」例会（案）</w:t>
      </w:r>
    </w:p>
    <w:p>
      <w:pPr>
        <w:pStyle w:val="Normal"/>
        <w:tabs>
          <w:tab w:val="clear" w:pos="840"/>
          <w:tab w:val="left" w:pos="851" w:leader="none"/>
        </w:tabs>
        <w:ind w:left="850" w:firstLine="422"/>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について</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877"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前回の理事会でも意見がでたと思いますが、時間の組み立ての中で、質疑の時間配分をもう一度考えて頂きたいと思います。チケットの配布ということで、印刷費の中にチケット費，印刷代が入っていませんので、その辺りも組み入れ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参加者数については、一人でも多くなるよう、積極的に意見を交わしながらより実現できる方向に話を進めたいと思います。チケット制については、例会の告知を行う際に参加申込書を添付するなどの対応をしたいと思います。質疑の内容についてはもう１度内容を考えますが、より実践的なパネルディスカッションを行いたいと考えております。質疑については今後も考え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チラシに申込用紙を書くのはよいのですが、予算でいくとパンフレットにチケットを兼ねる形になるのか、パンフレット、ちらし、チケットは別の物として印刷したほう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のように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２点あります。小田切理事とも被るところが１点ですが、１５００円</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３８０名という部分が非常に気になります。他団体にもチケットを渡して売って頂くというお話なのですが、万が一、収入がとれなかった場合に関しては、どのようにお考えなのでしょうか。もう１点は、広報計画のところで「青年経済人に発信」と書かれていますが、これは青年経済人だけが対象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点目につきましては、会場費等の費用についてはもっと下げられるような工夫をしながら例会実現に向けて取り組みたいと思います。チケットの枚数については他団体にお願いしてできなかったら問題になると思いますので、法人会では枚数は大丈夫との回答は貰っていますが、それを継続してやっていきたいと思います。２点目につきましては、まずは青年経済人を第一の対象として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集客の悩みを回避する方法としてチケットの前売り販売を考えております。共催予定の２団体の感触は良い状態でございます。３８０名の数字も決して無理のない数字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感触が良いから人が集まる、感触が悪くて人が集まらないということではないと思います。三役会の中でも議論されている内容だとは思いますが、シミュレーションをしっかりとして頂きたいと思います。来月になれば審議で確定という形になってしまうと思いますので、慎重に進めて頂きたいと思います。その辺りは会場に来て頂いた方から費用を頂いての事業なので、その辺りは慎重に精査頂いた方が良いと思います。今の時点では心配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しっかりとシミュレーションをしながら、実現できるような方向で努力してい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市内大学生は純粋な大学生を予定しているのでしょうか。もう少し人数を検討して頂いた方が良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つめの質問については、経済学部の学生を第一に考えております。２つめの質問については、一人でも多く発信できるように精査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呼ぶのであれば、専門学校生なども視野にいれて広く考えていけばよ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会場はホテルでやる必要はないのではないかと思います。ホテルに拘る必要は全くないと思います。パソナの南部さんは人を呼べる人だと思います。ただ、広報のやり方によっては人数の問題があると思います。市内の学生が５０名の根拠は何なのでしょうか。やるならやる、やらないならやらないという姿勢が大事ではないでしょうか。なぜ、経済学部の小さい範囲に収めるのかがわかりません。事業目的と合致する方向でやった方がよいと思います。それと、講師謝礼の金額算定の根拠についてもわかりません。謝礼もゼロでやれるのではないでしょうか。企業の社長であって、経済評論家でもありませんので。委員会の交渉の仕方で変わってくると思います。予算も現状で削ることができる方法はあ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ご指摘に応じて予算についても、会場費、講師謝礼についても検討していきたいと思います。講師謝礼についても目的や思いを伝えて交渉していきたいと思います。大学生が５０名、一般が２５０名の部分についてもご指摘のとおりですので、もう一度、会場を考慮しながら１人でも多く発信できるように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会場を考慮するということは減ってもよいということ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事業を縮小する方向では考えておりません。</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キャパシティをみてではなく、成功するために会場を決めるのではないでしょうか。その辺りが間違えると大変なことになると思います。組み立てをしていく中で、今が一番楽しい時期だと思います。委員長の思いをどのように南部さんに伝えるか、その部分をぜひ楽しんで欲しいと思います。是非頑張って欲し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事業を楽しみながら取り組んでいこうと思います。有難う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共催についてです。事業の流れをみると、共催団体と打ち合わせをする時期が１回も書いてありませんが、果たしてこれで良いのでしょうか。しっかりと落とし込んで頂きたいと思います。講師の謝礼は高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ご指摘に沿って検討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szCs w:val="21"/>
        </w:rPr>
        <w:t>北海道倫理法人会と商工会議所と共催とおっしゃいましたが，そうすると第１回理事予定者会議の意見・対応についての記載は変えるべきではないでしょうか。共催ではなく後援ですとはっきり記載されていますが，共催ということであればチケットの話が問題になります。１５００円や２０００円以下の方が，皆様購入し，来てくれる可能性が高まると聞きます。しかし，皆様この内容で購入し来てくれるのでしょうか。感触が良くても買ってくれるわけではないと思います。パソナの社長を講師に呼んでも仕掛けとしては弱いと思います。委員会としてパネルディスカッションの中身についてぶれているのだと思います。青年経済人としての在り方，今後に向けた企業展開，札幌市が行っている中小企業にむけた融資制度や企業支援の３点は，全部バラバラだと思います。個人の資質を高めるのか，企業の資質を高めるのが目的なのか，それをしっかりと考えていないとピントがずれると思います。パネルディスカッションといっても聞いている方にしてみれば何だかはっきりわからないと思います。そこの考えをはっきりさせないと，パネルディスカッションは成り立たないと思います。事業概要に，パソナの社長を招き，青年経済人として求められる資質，企業力強化の実績とヒント，社会貢献できる事業を示唆して頂くと記載されておりますが，当日いらっしゃった方は，これだけ派遣切りされている中で，派遣元の会社はどのようにしていくのか，それが一番聞きたいと思います。そういうことをしっかり引き出さなければ１５００円かけて来たお客様が得られる情報はないと思います。どんなことを，何のためにパネルディスカッションして貰うのかをしっかりと詰めないと駄目だと思います。そして遥望会から１名となっていますが，どうして，そこから１人なのでしょうか。どんなことを委員会の答えとして出したいのか，こういう視点で話してくださいというようなことを書かないとまとまった良いパネルディスカッションにまで行きつかないと思います。ただのイベントに終わります。何の為に企業の役員をつれて来て融資等の話をさせるのか，そこもピンぼけになると思います。これは税理士に聞けばはっきりわかることです。皆が知りたいのは，自分や自分の会社にとってどのように約に立つのかということだと思います。概論だけ話されても困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理事長</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szCs w:val="21"/>
        </w:rPr>
        <w:t>青年経済人の資質を高めつつ企業の隆盛も高めるための例会と考えております。両方行うが故に札幌市の融資制度，行政の支援制度を紹介したいと思っております。両方追い求める例会として位置づけているので，決して私たちとしてはピンぼけしていると考えておりません。</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szCs w:val="21"/>
        </w:rPr>
        <w:t>漠然とそのように思っていると思いますが，経営組織の中でリーダーシップをとっていくにあたり，トップだけではなく組織が全てだという考えもあります。両方大切なのは理解できますが，それを委員会の中で考え，仮説を立ててちゃんと整理をしていかないと基調講演もパネルディスカッションもピントがずれてしまう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でしっかりと揉んで臨み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szCs w:val="21"/>
        </w:rPr>
        <w:t>一つひとつの要素に分けられると思いますので，是非，委員会でしっかりと揉んでください。そのうえで，講師の方々に我々の思いを伝えてください。そしてフローチャートを，前回から変えたようですが，個人的な感想から言えば前回の方が良かったと思います。一応の筋道が立っていて，結論がでていて，更にこれをやるという意味付けが必要だと思います。そうじゃないと，委員会として非常に苦しくなると思います。前回の方がフローチャートとしては良かったと思います。そのあたりの経緯も勉強して欲し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意見を頂きましたのでメンバーと一緒に委員会で検討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特記事項の５番目についてです。あまり携帯電話をいじるのはどうかと思います。この点についてはやり方を工夫して委員会で揉んだ方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内容が変わると思いますが、予算書の中の例会パンフレット８００冊はどこで配るのです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前に配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うすると、パンフレットも作るし、ちらしも作るということ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ちらしは多くの人に見て頂くことを考えております。パンフレットは青年経済人のもとにと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うすると委員会として共催しているところにもパンフレットを持っていくのでしょうか。そうすると、８００冊の根拠は何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にしっかりとした根拠を挙げられるように準備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作ればよいというものではないと思います。事務局にキットが山積みになっていて、もったいないなと思います。せっかく作るのであれば、根拠無く８００冊を作るよりは、配る先を考えて根拠を持って作った方が良いと思います。予算はメンバー総意の予算でしょうし、研究して精査されたほうがよ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齊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もう一度精査して改めて記載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斉藤委員長の得意分野のインターネットを使って告知するのもあるのではないでしょうか。そちらに予算をつけても良いと思います。根拠をつけてやるのであればよいのではないでしょうか。是非その辺りを委員会に帰って精査して頂いた方が良いのではない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斎藤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手法も含めて検討させて頂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委員会としてはまだ詰め切れていない部分も多いと思います。委員会として何を持ち帰って欲しいのかをしっかりと次回審議上程のときまでに、何をどう伝えてということをしっかりと検討して来て頂きたいと思います。期待しております。よろしくお願いいたします。</w:t>
      </w:r>
    </w:p>
    <w:p>
      <w:pPr>
        <w:pStyle w:val="Normal"/>
        <w:tabs>
          <w:tab w:val="clear" w:pos="840"/>
          <w:tab w:val="left" w:pos="851" w:leader="none"/>
        </w:tabs>
        <w:ind w:firstLine="6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審議・採決】</w:t>
      </w:r>
    </w:p>
    <w:p>
      <w:pPr>
        <w:pStyle w:val="Normal"/>
        <w:tabs>
          <w:tab w:val="clear" w:pos="840"/>
          <w:tab w:val="left" w:pos="851" w:leader="none"/>
        </w:tabs>
        <w:ind w:left="143" w:firstLine="73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szCs w:val="21"/>
        </w:rPr>
        <w:t>全員一致で賛成。</w:t>
      </w:r>
    </w:p>
    <w:p>
      <w:pPr>
        <w:pStyle w:val="Normal"/>
        <w:numPr>
          <w:ilvl w:val="0"/>
          <w:numId w:val="3"/>
        </w:numPr>
        <w:tabs>
          <w:tab w:val="clear" w:pos="840"/>
          <w:tab w:val="left" w:pos="851" w:leader="none"/>
        </w:tabs>
        <w:ind w:left="851" w:hanging="70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２００９年度（社）札幌青年会議所　四月「心のふれあい推進」例会開催（案）</w:t>
      </w:r>
    </w:p>
    <w:p>
      <w:pPr>
        <w:pStyle w:val="Normal"/>
        <w:tabs>
          <w:tab w:val="clear" w:pos="840"/>
          <w:tab w:val="left" w:pos="851" w:leader="none"/>
        </w:tabs>
        <w:ind w:left="851"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について</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877" w:hanging="211"/>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予算確認】</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勘定科目・金額ともに適正に処理されております。</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shd w:fill="D8D8D8" w:val="clear"/>
        </w:rPr>
      </w:pP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上程に関しましては、心のふれあいということで、講師が武田鉄也氏となっていますが、想像もつかない人に目をつけたなあと思います。１０００名も呼んでオープン例会ということなのですが、記念品贈呈はいらないのではないかと思います。また、広報計画において１０００名を募集するということで、４月の事業なのですが、もう動いていかなければならないような段階でもありますし、キャパが大きいものですから、新聞、ラジオ、テレビと載せてもらえるところについては載せてもらえるように委員会としては動いて頂ければと思います。特記事項のところに、広報計画とリンクさせて頂ければと思います。これは上程上の言葉のやりとりなので、意見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ご指摘頂いた点については今月委員会予定者会議を開催して揉んで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先ほども話したとおり、場所、厚生年金会館のキャパが２３００名なのに、１０００名というのが理解できません。１０００名を目標にするのであれば、それに応じた会場を選定したほうがよいと思います。なぜ、メインが武田鉄也さんなのかが伝わってきませんので、もう１度説明し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記載に不備がございました。ロイヤルホールがシアター形式で１０００名となっていたので思い切って１０００名と書かせて頂きました。それと講師選定理由につきましてですが、本例会ではまずは広く市民の方々に心のふれあいという部分を理事長所信に立ち返って考えたときに、最近あまり明るい話題が少ない中で、金八先生として親子の愛とかを豊富に経験として持っておられる，武田鉄也さん、そして、今、武田鉄也さん自身が俳優や歌手としての活動をやり遂げた中で、今、自然とか人の心を見つめ直してまちづくり的なものに非常に活発に動かれているところがありますので、武田鉄也さんを呼んで、老若男女を集めて広く経験談などをお話頂けると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そうであれば、それを選定理由に書いた方が良いと思います。今の説明をわかりやすく書いた方が良いと思います。是非そのような選定理由を書いてください。会場の方も１０００名も集めるのに駅から歩いて少しあるし、もっと利便性が良いところが良いのではないかと思います。もう少し利便性を考えた方が良いのではないかと思います。講師の謝礼なのですが、それこそ１０万円で足りるのでしょうか。このような人こそ、講師等でお金を稼いでいると思いますので、心配で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キャパ的な問題と厚生年金も色々な意味で過渡期を迎えておりまして、コンサートや演劇の場として昔から市民に知られており広く知名度もあると思います。多少歩いても会場に足を運んで頂きたいと思いつつ、予算的な部分もありまして、こちらの会場にさせて頂きました。講師の謝礼費につきましては、先ほども申し上げたように武田鉄也さんが人生について考えている中で、コーディネーターの森田さんを通じて、武田鉄也商店というプロダクションに確認した中で、このような値段設定に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森田さんと、武田さんと、マネージャーの３名分の宿泊費用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マネージャーになるのかプロダクションの社長になるのかは未定ですが合計で３名ということは変わりありません。講師選定理由につきましては、今ご指摘頂いたことを思いっきり記載できるように努力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日程がこの間臨時総会で承認頂いて土曜日になっています。対外事業が今後日程の変更になる可能性があると思います。基本的には落ちた部分はその日程でやるべきだと聞いてきた部分があります。その辺はどのようにお考え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基本的に２００９年度は、事業は火曜日ということでやらせて頂いておりますが、その例会の内容によっては土曜日に変更もあると考えております。ただ、基本的には平日の火曜日で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ということは、変更は多々あるのでしょうか。承認をとって日程を確定して、それが簡単に覆られるのでしょうか。そうすると、臨時総会で承認をとったのはどういう意味があるのかということになると思います。本当にフレームどおりにして頂きたいと思います。そうじゃないと、メンバー全員が日程を落としているとも思いますし、簡単には変更できな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有難うございます。ご意見として頂いておき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特記事項（５）についてです。活動事例については、委員会プレゼンテーションの中で紹介する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現在のところそのように考えております。ただ、パンフレット等での紹介も考え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委員会プレゼンテーションの中でするのであれば、事業の内容の箇所で記載したほうがよいと思います。また、５分という時間で間に合うのか時間配分も検討してください。ポスター、ちらし、については予算書に会う形で精査して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委員会で十分に検討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コーディネーターと武田鉄也氏はセット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大手の配給会社を通さずに映画製作を行っている中で、武田鉄也氏がその趣旨に賛同されて強い絆が生まれているということで、現段階ではセットということで交渉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池崎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講師謝礼はセットな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支払先は武田鉄也さんの事務所になると思います。現在交渉し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この上程書に事業の骨子をつけた理由を教え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当初委員会の事業が４月という中で唯一の事業でした。フレームを１年間の活動に盛り込んで１年間を通じて委員会の運営を考えていきたいという気持ちの中で、事業の骨子を添付させて頂きました。</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極端な話、ここで導入と書いてあります。４月例会において。これは１回だけのアドバルーン的な事業と考えてよろし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例会としては１回だけです。この例会で感じて頂く中で、日々の生活で思いやりや感謝の気持ちを感じて頂くきっかけにして頂きたいと思っ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きっかけで事業をしました。市民の方に持続してもらうような仕組みはないのでしょうか。それがあるのであれば聞かせ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来て頂いた方全てがそういった気持ちを持続して頂けるかはわかりませんが、アンケート等を活用していきたいと思いますし、心のふれあいということで活動されているところや我々自身で何かを見つけて１年間を通じて活動してい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私はこの上程書をみて思ったのは、これは特別事業の方がよいのではないかと思います。１年間活動してきた中で、やっぱり武田鉄也さんも同じ気持ちだね。だから我々が１年間通じて活動してきたことに間違いはないねとした方が良いのではなかと思います。フレームには入っていませんが、この委員会はこれで終わってしまっては可哀そうなので、何かをやっぱり秋にやらないと意味がないのではないかと思います。１年間の委員会の運動ということを考えたときに、ここで少し大きいことを、武田鉄也さんを呼んでやることはもったいないのではないかと思います。だから、特別事業ということで後にずらして、委員会で，中間で良いのですが、検証してきたプレゼンテーションをして，夏までやって，最後に武田鉄也氏を呼んで検証した方が市民の皆様も共感してもらえるのではないかと思います。アドバルーン的にやるのであれば、事業の骨子などはいらないのではないか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高橋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事業としては１つのきっかけになります。骨子については特別事業ということになると私の一存では決定できないので、ラインの副理事長と検討し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伊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この事業でやりたいのであれば、この骨子はとった方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佐々木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貴重なご意見有難うございます。高橋委員長はじめ苦労しながらこの上程書を挙げたのではないかと思います。無理に僕の出番を作ってくれなくてもよいと思います。今、どんなことを持ち帰ってどんな気持ちでこの事業を終えてどんな気持ちで会場をでるのかをしっかりと考えて次回に臨んでほしいと思います。まだ時間はありますのでよろしくお願いいたします。</w:t>
      </w:r>
    </w:p>
    <w:p>
      <w:pPr>
        <w:pStyle w:val="Normal"/>
        <w:numPr>
          <w:ilvl w:val="0"/>
          <w:numId w:val="3"/>
        </w:numPr>
        <w:tabs>
          <w:tab w:val="clear" w:pos="840"/>
          <w:tab w:val="left" w:pos="851" w:leader="none"/>
        </w:tabs>
        <w:ind w:left="851" w:hanging="709"/>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００９年度（社）札幌青年会議所　青少年育成環境向上に向けての調査・研究・実践について</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荒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し。</w:t>
      </w:r>
    </w:p>
    <w:p>
      <w:pPr>
        <w:pStyle w:val="Normal"/>
        <w:tabs>
          <w:tab w:val="clear" w:pos="840"/>
          <w:tab w:val="left" w:pos="1080" w:leader="none"/>
          <w:tab w:val="left" w:pos="1260" w:leader="none"/>
        </w:tabs>
        <w:ind w:hanging="97"/>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０）２００９年度（社）札幌青年会議所　ブルーアース基金規定変更（案）について</w:t>
      </w:r>
    </w:p>
    <w:p>
      <w:pPr>
        <w:pStyle w:val="Normal"/>
        <w:tabs>
          <w:tab w:val="clear" w:pos="840"/>
          <w:tab w:val="left" w:pos="851" w:leader="none"/>
        </w:tabs>
        <w:ind w:left="851" w:hanging="0"/>
        <w:rPr>
          <w:rFonts w:ascii="ＭＳ ゴシック;MS Gothic" w:hAnsi="ＭＳ ゴシック;MS Gothic" w:eastAsia="ＭＳ ゴシック;MS Gothic" w:cs="ＭＳ ゴシック;MS Gothic"/>
          <w:b/>
          <w:b/>
          <w:szCs w:val="21"/>
          <w:shd w:fill="D8D8D8" w:val="clear"/>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143" w:firstLine="525"/>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意見・対応】</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端的に思うのはブルーアースの限度額を５００万円にするにも関わらず、対内的な事業費が少ないという状況にあります。その辺りは何とかならないのでしょう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ご意見とうして頂戴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荒木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ブルーアースについては、５００万円にしたから多くの団体にブルーアース基金がいくというよりも継続することに意味があると思います。３０年間，青年会議所がブルーアースを行っていますという意味があると思います。大切な４０００万円なのだと思います。５００万円を上限にするということだと思いますし、毎年５００万円を配るわけではないと思いますので、慎重に運用していく必要があるのではないかと思います。それほど簡単なものではないかと私は考えます。意見でござ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田中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僕も荒木理事と同じ意見です。金額を増やしたからといって，認知度が高まったり，応募が増えたりするのではないと思います。余っているからあげるという状態にしてしまうとあっという間になくなってしまうのではないかと思います。現段階でも団体を無理やりに集めてきて無理やりに１００万円を支払っているようにも思います。現時点での給付の仕方であれば、必ず１００万円を使うというイメージが高いのでそのあたりを考慮して頂ければ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松井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目的が重要だと思います。ブルーアースを何のためにやるのかを考えて、今後のことを考えた方が良いと思います。１００万円を５００万円にするのは結果であって、目的がどのようなものかで上程内容が変わってくるのだと思います。その目的は何かをぜひ明確にして欲しいと思います。たとえば、もっと公募して予算付けてでもいいからもっと新聞やテレビにとりあげてもらって市民にわかってもらう方法を検討したほうが良いのではないかと思います。目的の部分を説明してもらって、だから１００万円を５００万円にしたいという内容で上程書をあげた方が良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００万円の根拠を教えてください。</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ブルーアース基金を変更するに際して、ＯＢの方からもいろいろな意見を頂いております。あるＯＢの方は１０００万円でも良いのではないかという話でした。取り敢えず、間の５００万円ということで５００万円に設定させて頂いており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１０００万円ということで、取り敢えず５００万円というのは不適切な発言だと思います。５００万円の根拠をしっかりと考えて欲しいと思います。せっかく変更されるのであれば第２０条の規定も変更してしまえば良いのではないかと思います。あと、ニコニコ基金が入っているのだと思いますが、本会にいれてしまってよいのではないかと思います。５００万円についてですが、ちゃんとした根拠がなければいけないと思います。今年の募集は１件もこちらからお願いしたところはなかったと思います。お金が少ないばかりにあげたくてもあげられないところもありました。そういったことからすると、５００万円が良いのではないかという考え方だと思います。そのあたりのことをしっかりと検討して欲し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次回根拠をしっかりとお伝えしようと思います。</w:t>
      </w:r>
    </w:p>
    <w:p>
      <w:pPr>
        <w:pStyle w:val="Normal"/>
        <w:tabs>
          <w:tab w:val="clear" w:pos="840"/>
          <w:tab w:val="left" w:pos="851" w:leader="none"/>
        </w:tabs>
        <w:ind w:left="143" w:firstLine="738"/>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佐々木理事長</w:t>
      </w:r>
    </w:p>
    <w:p>
      <w:pPr>
        <w:pStyle w:val="Normal"/>
        <w:tabs>
          <w:tab w:val="clear" w:pos="840"/>
          <w:tab w:val="left" w:pos="851" w:leader="none"/>
        </w:tabs>
        <w:ind w:left="876"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不適切な発言もありましたことは私からもお詫びします。金額はいくらが良いのかについては理事者の意見も多く聞いて、本当にこのブルーアースが意味のある助成する多くのＮＰＯにとって本当に意味のある基金として使われるようにしっかりと検討したいと思います。来年以降にも繋がっていくことですので、しっかりと皆さんと議論をしながら、検討していきたいと思います。ブルーアースだけではなく特別会計、１億６０００万円ほどの資金がありますので、そちらの部分についても是非２００９年度である程度の方向づけをしていけるのであれば、意味のある形にしていきたいと思います。今後ともご意見等お願いいたします。以上です。</w:t>
      </w:r>
    </w:p>
    <w:p>
      <w:pPr>
        <w:pStyle w:val="Normal"/>
        <w:tabs>
          <w:tab w:val="clear" w:pos="840"/>
          <w:tab w:val="left" w:pos="709"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２．その他</w:t>
      </w:r>
    </w:p>
    <w:p>
      <w:pPr>
        <w:pStyle w:val="Normal"/>
        <w:tabs>
          <w:tab w:val="clear" w:pos="840"/>
          <w:tab w:val="left" w:pos="851" w:leader="none"/>
        </w:tabs>
        <w:ind w:left="828" w:hanging="759"/>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Cs w:val="21"/>
        </w:rPr>
        <w:t>（１）</w:t>
      </w:r>
      <w:r>
        <w:rPr>
          <w:rFonts w:ascii="ＭＳ ゴシック;MS Gothic" w:hAnsi="ＭＳ ゴシック;MS Gothic" w:cs="ＭＳ ゴシック;MS Gothic" w:eastAsia="ＭＳ ゴシック;MS Gothic"/>
          <w:b/>
        </w:rPr>
        <w:t>今後のスケジュール</w:t>
      </w:r>
    </w:p>
    <w:p>
      <w:pPr>
        <w:pStyle w:val="Normal"/>
        <w:tabs>
          <w:tab w:val="clear" w:pos="840"/>
          <w:tab w:val="left" w:pos="709" w:leader="none"/>
        </w:tabs>
        <w:ind w:left="707" w:hanging="638"/>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rPr>
        <w:t>北嶋特別委員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資料に基づき説明。</w:t>
      </w:r>
    </w:p>
    <w:p>
      <w:pPr>
        <w:pStyle w:val="Normal"/>
        <w:tabs>
          <w:tab w:val="clear" w:pos="840"/>
          <w:tab w:val="left" w:pos="851" w:leader="none"/>
        </w:tabs>
        <w:ind w:left="828" w:hanging="759"/>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２）その</w:t>
      </w:r>
      <w:r>
        <w:rPr>
          <w:rFonts w:ascii="ＭＳ ゴシック;MS Gothic" w:hAnsi="ＭＳ ゴシック;MS Gothic" w:cs="ＭＳ ゴシック;MS Gothic" w:eastAsia="ＭＳ ゴシック;MS Gothic"/>
          <w:b/>
          <w:szCs w:val="21"/>
        </w:rPr>
        <w:t>他</w:t>
      </w:r>
    </w:p>
    <w:p>
      <w:pPr>
        <w:pStyle w:val="Normal"/>
        <w:tabs>
          <w:tab w:val="clear" w:pos="840"/>
          <w:tab w:val="left" w:pos="672" w:leader="none"/>
        </w:tabs>
        <w:ind w:left="672" w:firstLine="2"/>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
          <w:szCs w:val="21"/>
        </w:rPr>
        <w:t>小田切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先ほど承認頂きましたフレームの中でも今月報告上程ということで提出させて頂きましたが内容がまだ詰まっておりません。今回お出しする状況ではありませんでしたので、１月にしっかりとした報告を提出さ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岡澤副理事長</w:t>
      </w:r>
      <w:r>
        <w:rPr>
          <w:rFonts w:eastAsia="ＭＳ ゴシック;MS Gothic" w:cs="ＭＳ ゴシック;MS Gothic" w:ascii="ＭＳ ゴシック;MS Gothic" w:hAnsi="ＭＳ ゴシック;MS Gothic"/>
          <w:b/>
          <w:szCs w:val="21"/>
          <w:highlight w:val="yellow"/>
        </w:rPr>
        <w:br/>
      </w:r>
      <w:r>
        <w:rPr>
          <w:rFonts w:ascii="ＭＳ ゴシック;MS Gothic" w:hAnsi="ＭＳ ゴシック;MS Gothic" w:cs="ＭＳ ゴシック;MS Gothic" w:eastAsia="ＭＳ ゴシック;MS Gothic"/>
          <w:szCs w:val="21"/>
        </w:rPr>
        <w:t>今月１８日の木曜日１８時から会員拡大実践会議がございます。現状４０名の出席を頂きますが理事者の方からの参加が少ない状況でございます。会員拡大はＬＯＭの基本運動であり重要な事業ですので，是非奮って参加頂きますようよろしくお願いいたします。１名でも多くのメンバーのご参加をお待ちしております。当日は２部構成になっております。第１部は会員拡大，第２部では基調講演をさせて頂く予定でございます。よろしくお願いいたし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鈴木副理事長</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前回の理事予定者会議の中で、荒木理事の方から禁煙の申し出がありました。正式な見解としてこの場で喫煙をするなということはありません。喫煙者は節度を持って喫煙するということで煙草を吸わない方にもご理解を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小田切理事の件について気になりました。審議を通って報告があるものだと思っていましたが，実際にはない。会員交流例会のようなものだと思いますが，それを報告のみで終わらせ，１月にするということですが，それにはお金がかかっています。２月に実施する段階で協議も審議もなく１月に報告だけで済ますということについてはどうなのでしょうか。これは，かなりまずい問題なのではないかと思います。この青年会議所の流れそのものがおかしくなると思います。審議を取り直して１２月の報告を１月に変更する。登録料等々も話をした上で，報告だけで済まさせてもらうという形にした方が良いのではないかと思います。予算が関係するのに審議も協議もないのかというのはかなり大きな問題だと思います。まず審議を取り直し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５分間の休憩をとらせて頂きたいと思います。</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小澤理事からの意見ですが，組織活性化推進特別会議のフレームに関しては来月審議というかたちをとらせて頂きます。２月の会員交流会実施に関しましても，一度持ち帰り再度検討させて頂きます。</w:t>
      </w:r>
      <w:r>
        <w:rPr>
          <w:rFonts w:eastAsia="ＭＳ ゴシック;MS Gothic" w:cs="ＭＳ ゴシック;MS Gothic" w:ascii="ＭＳ ゴシック;MS Gothic" w:hAnsi="ＭＳ ゴシック;MS Gothic"/>
          <w:szCs w:val="21"/>
          <w:highlight w:val="yellow"/>
        </w:rPr>
        <w:br/>
      </w:r>
      <w:r>
        <w:rPr>
          <w:rFonts w:ascii="ＭＳ ゴシック;MS Gothic" w:hAnsi="ＭＳ ゴシック;MS Gothic" w:cs="ＭＳ ゴシック;MS Gothic" w:eastAsia="ＭＳ ゴシック;MS Gothic"/>
          <w:b/>
          <w:szCs w:val="21"/>
        </w:rPr>
        <w:t>小澤理事</w:t>
      </w:r>
      <w:r>
        <w:rPr>
          <w:rFonts w:eastAsia="ＭＳ ゴシック;MS Gothic" w:cs="ＭＳ ゴシック;MS Gothic" w:ascii="ＭＳ ゴシック;MS Gothic" w:hAnsi="ＭＳ ゴシック;MS Gothic"/>
          <w:szCs w:val="21"/>
        </w:rPr>
        <w:br/>
      </w:r>
      <w:r>
        <w:rPr>
          <w:rFonts w:ascii="ＭＳ ゴシック;MS Gothic" w:hAnsi="ＭＳ ゴシック;MS Gothic" w:cs="ＭＳ ゴシック;MS Gothic" w:eastAsia="ＭＳ ゴシック;MS Gothic"/>
          <w:szCs w:val="21"/>
        </w:rPr>
        <w:t>予定者段階の最後の会議です。重要なことだと思い発言しました。ブルーアース基金のことについても自分達でしっかりと勉強していって欲しいと思います。おかしいなと思うことは専務や理事長に聞くのではなくてまず自分で調べる。自分達で勉強しなければ先へ進まないと思います。おかしいと思ったことは，まず調べ，それでもわからなければ理事や特別委員会に質問するようにしたらよいと思います。何でもかんでも質問すれば良いということではないことをしっかりと考えて欲しいと思います。</w:t>
      </w:r>
    </w:p>
    <w:p>
      <w:pPr>
        <w:pStyle w:val="Normal"/>
        <w:tabs>
          <w:tab w:val="clear" w:pos="840"/>
          <w:tab w:val="left" w:pos="709" w:leader="none"/>
        </w:tabs>
        <w:ind w:left="732" w:hanging="73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３．監事講評</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大変お疲れ様でした。皆様の活発な議論を拝見させていただきました。小澤理事から理事会のあり方を感じられるような意見がでておりましたが，皆様役職を頂いているので，理事会という非常に崇高な場で高度な議論をして頂きたいと思っています。理事長のご挨拶の中で地域の活性化というのがありました。ＪＣ運動はかならず最後には経済に結び付くと思っています。確かに大きな運動は行えませんが，経験を個々に継続することにより大きな運動に変わりムーブメントへ繋がる，やがて経済効果を産み，そうすることにより札幌市が発展することもあると思います。２００９年は経済系の委員会が復活しました。こういった景気が低迷している時代だからこそ，議論し，事業や対策をたてて頂きたいと思っております。本日の理事会で感じたことをお話させて頂きたいと思います。よく，１０年間は検証しろといわれます。意見を言うからにはそれなりの裏付けが必要で，そうすることにより初めて責任のある言葉が生まれてくるのだと思います。是非，検証という事を大事にして頂きたいと思います。検証した上で，理事会という場で上辺だけではない本質の議論をして頂きたいと思います。若いメンバーにもこのことを伝えていって欲しいと思います。予定者会議は本日で最後ですが，スタートの場として，きっちりした形で迎えられた部分も，課題が残った部分もあると思います。きれいなスタートを切るには皆様のご支援が必要です，今後とも活発なご意見を頂きたいと思っております。本日は大変お疲れ様でした。</w:t>
      </w:r>
    </w:p>
    <w:p>
      <w:pPr>
        <w:pStyle w:val="Normal"/>
        <w:tabs>
          <w:tab w:val="clear" w:pos="840"/>
          <w:tab w:val="left" w:pos="709"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４．次回理事会開催日</w:t>
      </w:r>
    </w:p>
    <w:p>
      <w:pPr>
        <w:pStyle w:val="Normal"/>
        <w:tabs>
          <w:tab w:val="clear" w:pos="840"/>
          <w:tab w:val="left" w:pos="672" w:leader="none"/>
        </w:tabs>
        <w:ind w:left="672" w:firstLine="2"/>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rPr>
        <w:t>北嶋特別委員長</w:t>
      </w:r>
      <w:r>
        <w:rPr>
          <w:rFonts w:eastAsia="ＭＳ ゴシック;MS Gothic" w:cs="ＭＳ ゴシック;MS Gothic" w:ascii="ＭＳ ゴシック;MS Gothic" w:hAnsi="ＭＳ ゴシック;MS Gothic"/>
          <w:b/>
        </w:rPr>
        <w:br/>
      </w:r>
      <w:r>
        <w:rPr>
          <w:rFonts w:ascii="ＭＳ ゴシック;MS Gothic" w:hAnsi="ＭＳ ゴシック;MS Gothic" w:cs="ＭＳ ゴシック;MS Gothic" w:eastAsia="ＭＳ ゴシック;MS Gothic"/>
        </w:rPr>
        <w:t>資料に基づき説明。</w:t>
      </w:r>
    </w:p>
    <w:p>
      <w:pPr>
        <w:pStyle w:val="Normal"/>
        <w:tabs>
          <w:tab w:val="clear" w:pos="840"/>
          <w:tab w:val="left" w:pos="709" w:leader="none"/>
        </w:tabs>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５．閉会</w:t>
      </w:r>
    </w:p>
    <w:p>
      <w:pPr>
        <w:pStyle w:val="Normal"/>
        <w:tabs>
          <w:tab w:val="clear" w:pos="840"/>
          <w:tab w:val="left" w:pos="709" w:leader="none"/>
        </w:tabs>
        <w:ind w:left="672" w:hanging="0"/>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白戸専務理事</w:t>
      </w:r>
      <w:r>
        <w:rPr>
          <w:rFonts w:eastAsia="ＭＳ ゴシック;MS Gothic" w:cs="ＭＳ ゴシック;MS Gothic" w:ascii="ＭＳ ゴシック;MS Gothic" w:hAnsi="ＭＳ ゴシック;MS Gothic"/>
          <w:b/>
          <w:szCs w:val="21"/>
        </w:rPr>
        <w:br/>
      </w:r>
      <w:r>
        <w:rPr>
          <w:rFonts w:ascii="ＭＳ ゴシック;MS Gothic" w:hAnsi="ＭＳ ゴシック;MS Gothic" w:cs="ＭＳ ゴシック;MS Gothic" w:eastAsia="ＭＳ ゴシック;MS Gothic"/>
          <w:szCs w:val="21"/>
        </w:rPr>
        <w:t>それではただ今をもちまして２００９年度社団法人札幌青年会議所第３回理事予定者会議を終了いたします。長時間にわたり有難うございました。</w:t>
      </w:r>
    </w:p>
    <w:p>
      <w:pPr>
        <w:pStyle w:val="Normal"/>
        <w:ind w:left="1470" w:hanging="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tabs>
          <w:tab w:val="clear" w:pos="840"/>
          <w:tab w:val="left" w:pos="900" w:leader="none"/>
          <w:tab w:val="left" w:pos="3750" w:leader="none"/>
        </w:tabs>
        <w:ind w:firstLine="3900"/>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b/>
          <w:szCs w:val="21"/>
          <w:u w:val="single"/>
          <w:lang w:eastAsia="zh-TW"/>
        </w:rPr>
        <w:t>議事録署名人　　小</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澤</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輝</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真</w:t>
      </w:r>
      <w:r>
        <w:rPr>
          <w:rFonts w:ascii="ＭＳ ゴシック;MS Gothic" w:hAnsi="ＭＳ ゴシック;MS Gothic" w:cs="ＭＳ ゴシック;MS Gothic" w:eastAsia="ＭＳ ゴシック;MS Gothic"/>
          <w:b/>
          <w:szCs w:val="21"/>
          <w:u w:val="single"/>
        </w:rPr>
        <w:t>　</w:t>
      </w:r>
      <w:r>
        <w:rPr>
          <w:rFonts w:ascii="ＭＳ ゴシック;MS Gothic" w:hAnsi="ＭＳ ゴシック;MS Gothic" w:cs="ＭＳ ゴシック;MS Gothic" w:eastAsia="ＭＳ ゴシック;MS Gothic"/>
          <w:b/>
          <w:szCs w:val="21"/>
          <w:u w:val="single"/>
          <w:lang w:eastAsia="zh-TW"/>
        </w:rPr>
        <w:t>　　　　　　　</w:t>
      </w:r>
      <w:r>
        <w:rPr>
          <w:rFonts w:ascii="ＭＳ ゴシック;MS Gothic" w:hAnsi="ＭＳ ゴシック;MS Gothic" w:cs="ＭＳ ゴシック;MS Gothic" w:eastAsia="ＭＳ ゴシック;MS Gothic"/>
          <w:b/>
          <w:szCs w:val="21"/>
          <w:u w:val="single"/>
        </w:rPr>
        <w:t>　</w:t>
      </w:r>
    </w:p>
    <w:p>
      <w:pPr>
        <w:pStyle w:val="Normal"/>
        <w:ind w:firstLine="2424"/>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ind w:firstLine="2415"/>
        <w:rPr>
          <w:rFonts w:ascii="ＭＳ ゴシック;MS Gothic" w:hAnsi="ＭＳ ゴシック;MS Gothic" w:eastAsia="ＭＳ ゴシック;MS Gothic" w:cs="ＭＳ ゴシック;MS Gothic"/>
          <w:b/>
          <w:b/>
          <w:szCs w:val="21"/>
          <w:u w:val="single"/>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b/>
          <w:szCs w:val="21"/>
          <w:u w:val="single"/>
          <w:lang w:eastAsia="zh-TW"/>
        </w:rPr>
        <w:t>議事録署名人　　</w:t>
      </w:r>
      <w:r>
        <w:rPr>
          <w:rFonts w:ascii="ＭＳ ゴシック;MS Gothic" w:hAnsi="ＭＳ ゴシック;MS Gothic" w:cs="ＭＳ ゴシック;MS Gothic" w:eastAsia="ＭＳ ゴシック;MS Gothic"/>
          <w:b/>
          <w:szCs w:val="21"/>
          <w:u w:val="single"/>
        </w:rPr>
        <w:t>荒　木　康　充　　　　　　　　　</w:t>
      </w:r>
    </w:p>
    <w:p>
      <w:pPr>
        <w:pStyle w:val="Normal"/>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p>
      <w:pPr>
        <w:pStyle w:val="Normal"/>
        <w:jc w:val="center"/>
        <w:rPr>
          <w:rFonts w:ascii="ＭＳ ゴシック;MS Gothic" w:hAnsi="ＭＳ ゴシック;MS Gothic" w:eastAsia="ＭＳ ゴシック;MS Gothic" w:cs="ＭＳ ゴシック;MS Gothic"/>
          <w:b/>
          <w:b/>
          <w:szCs w:val="21"/>
          <w:u w:val="single"/>
        </w:rPr>
      </w:pPr>
      <w:r>
        <w:rPr>
          <w:rFonts w:eastAsia="ＭＳ ゴシック;MS Gothic" w:cs="ＭＳ ゴシック;MS Gothic" w:ascii="ＭＳ ゴシック;MS Gothic" w:hAnsi="ＭＳ ゴシック;MS Gothic"/>
          <w:b/>
          <w:szCs w:val="21"/>
          <w:u w:val="single"/>
        </w:rPr>
      </w:r>
    </w:p>
    <w:sectPr>
      <w:type w:val="nextPage"/>
      <w:pgSz w:w="11906" w:h="16838"/>
      <w:pgMar w:left="1560"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812" w:hanging="420"/>
      </w:pPr>
      <w:rPr>
        <w:b/>
      </w:rPr>
    </w:lvl>
  </w:abstractNum>
  <w:abstractNum w:abstractNumId="3">
    <w:lvl w:ilvl="0">
      <w:start w:val="1"/>
      <w:numFmt w:val="decimalFullWidth"/>
      <w:lvlText w:val="（%1）"/>
      <w:lvlJc w:val="left"/>
      <w:pPr>
        <w:tabs>
          <w:tab w:val="num" w:pos="0"/>
        </w:tabs>
        <w:ind w:left="420" w:hanging="420"/>
      </w:pPr>
      <w:rPr>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character" w:styleId="WW8Num3z0">
    <w:name w:val="WW8Num3z0"/>
    <w:qFormat/>
    <w:rPr>
      <w:b/>
    </w:rPr>
  </w:style>
  <w:style w:type="character" w:styleId="WW8Num7z0">
    <w:name w:val="WW8Num7z0"/>
    <w:qFormat/>
    <w:rPr>
      <w:b/>
    </w:rPr>
  </w:style>
  <w:style w:type="character" w:styleId="WW8Num10z0">
    <w:name w:val="WW8Num10z0"/>
    <w:qFormat/>
    <w:rPr/>
  </w:style>
  <w:style w:type="character" w:styleId="WW8Num13z0">
    <w:name w:val="WW8Num13z0"/>
    <w:qFormat/>
    <w:rPr/>
  </w:style>
  <w:style w:type="character" w:styleId="WW8Num15z0">
    <w:name w:val="WW8Num15z0"/>
    <w:qFormat/>
    <w:rPr>
      <w:b/>
      <w:color w:val="000000"/>
    </w:rPr>
  </w:style>
  <w:style w:type="character" w:styleId="WW8Num20z0">
    <w:name w:val="WW8Num20z0"/>
    <w:qFormat/>
    <w:rPr>
      <w:b/>
    </w:rPr>
  </w:style>
  <w:style w:type="character" w:styleId="Style13">
    <w:name w:val="段落フォント"/>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4">
    <w:name w:val="ヘッダー (文字)"/>
    <w:basedOn w:val="Style13"/>
    <w:qFormat/>
    <w:rPr>
      <w:kern w:val="2"/>
      <w:sz w:val="21"/>
      <w:szCs w:val="24"/>
    </w:rPr>
  </w:style>
  <w:style w:type="character" w:styleId="Style15">
    <w:name w:val="フッター (文字)"/>
    <w:basedOn w:val="Style13"/>
    <w:qFormat/>
    <w:rPr>
      <w:kern w:val="2"/>
      <w:sz w:val="21"/>
      <w:szCs w:val="24"/>
    </w:rPr>
  </w:style>
  <w:style w:type="character" w:styleId="StrongEmphasis">
    <w:name w:val="Strong"/>
    <w:basedOn w:val="Style13"/>
    <w:qFormat/>
    <w:rPr>
      <w:b/>
      <w:bCs/>
    </w:rPr>
  </w:style>
  <w:style w:type="character" w:styleId="1">
    <w:name w:val="見出し 1 (文字)"/>
    <w:basedOn w:val="Style13"/>
    <w:qFormat/>
    <w:rPr>
      <w:rFonts w:ascii="Arial" w:hAnsi="Arial" w:eastAsia="ＭＳ ゴシック;MS Gothic" w:cs="Times New Roman"/>
      <w:kern w:val="2"/>
      <w:sz w:val="24"/>
      <w:szCs w:val="24"/>
    </w:rPr>
  </w:style>
  <w:style w:type="character" w:styleId="Style16">
    <w:name w:val="表題 (文字)"/>
    <w:basedOn w:val="Style13"/>
    <w:qFormat/>
    <w:rPr>
      <w:rFonts w:ascii="Arial" w:hAnsi="Arial" w:eastAsia="ＭＳ ゴシック;MS Gothic" w:cs="Times New Roman"/>
      <w:kern w:val="2"/>
      <w:sz w:val="32"/>
      <w:szCs w:val="32"/>
    </w:rPr>
  </w:style>
  <w:style w:type="character" w:styleId="Style17">
    <w:name w:val="コメント参照"/>
    <w:basedOn w:val="Style13"/>
    <w:qFormat/>
    <w:rPr>
      <w:sz w:val="18"/>
      <w:szCs w:val="18"/>
    </w:rPr>
  </w:style>
  <w:style w:type="character" w:styleId="Style18">
    <w:name w:val="コメント文字列 (文字)"/>
    <w:basedOn w:val="Style13"/>
    <w:qFormat/>
    <w:rPr>
      <w:kern w:val="2"/>
      <w:sz w:val="21"/>
      <w:szCs w:val="24"/>
    </w:rPr>
  </w:style>
  <w:style w:type="character" w:styleId="Style19">
    <w:name w:val="コメント内容 (文字)"/>
    <w:basedOn w:val="Style18"/>
    <w:qFormat/>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6:58:00Z</dcterms:created>
  <dc:creator>齊田　博文</dc:creator>
  <dc:description/>
  <dc:language>en-US</dc:language>
  <cp:lastModifiedBy>Okuyama</cp:lastModifiedBy>
  <cp:lastPrinted>2002-11-17T17:01:00Z</cp:lastPrinted>
  <dcterms:modified xsi:type="dcterms:W3CDTF">2009-01-16T06:58:00Z</dcterms:modified>
  <cp:revision>2</cp:revision>
  <dc:subject/>
  <dc:title>２００７年度（社）札幌青年会議所</dc:title>
</cp:coreProperties>
</file>